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use of notary below is for identification only, and such use does not grant any ‘jurisdiction’;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, further saith;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Claim and sworn, without prejudice, and with all rights reserved,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82010</wp:posOffset>
            </wp:positionH>
            <wp:positionV relativeFrom="paragraph">
              <wp:posOffset>50800</wp:posOffset>
            </wp:positionV>
            <wp:extent cx="1361440" cy="16802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747895</wp:posOffset>
            </wp:positionH>
            <wp:positionV relativeFrom="paragraph">
              <wp:posOffset>142240</wp:posOffset>
            </wp:positionV>
            <wp:extent cx="1362710" cy="15525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: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  <w:lang w:val="en-US"/>
        </w:rPr>
        <w:t>:  ____________________________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 John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????????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amil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John Doe ????????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: 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                  Photo ID </w:t>
      </w:r>
      <w:r>
        <w:rPr>
          <w:rFonts w:cs="Times New Roman" w:ascii="Times New Roman" w:hAnsi="Times New Roman"/>
          <w:color w:val="FF0000"/>
          <w:sz w:val="24"/>
          <w:szCs w:val="24"/>
        </w:rPr>
        <w:t>John Doe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[man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Born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pril 24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19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STATEMENT OF LIVE BIRT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   [Shown Date of Registration: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y 6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197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 this ________day of_______________, ______, before me, the undersigned, a Notary Public in and for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________________, sai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ppeared the above-signed, known to me to be the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ose thumbprint and signature with photo identification on this instrument, and has acknowledged to me that he has executed the same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ed: ______________________________________</w:t>
        <w:tab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ted Name: ________________________________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dress: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ate: ________________________________________</w:t>
        <w:tab/>
        <w:tab/>
        <w:tab/>
        <w:tab/>
        <w:t>Notary Seal</w:t>
      </w:r>
    </w:p>
    <w:sectPr>
      <w:footerReference w:type="default" r:id="rId4"/>
      <w:type w:val="nextPage"/>
      <w:pgSz w:w="12240" w:h="15840"/>
      <w:pgMar w:left="1134" w:right="758" w:gutter="0" w:header="0" w:top="1418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4e8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C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34e8b"/>
    <w:rPr>
      <w:lang w:val="en-C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50e4c"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234e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50e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5</Words>
  <Characters>945</Characters>
  <CharactersWithSpaces>11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2:00Z</dcterms:created>
  <dc:creator>Christopher</dc:creator>
  <dc:description/>
  <dc:language>en-US</dc:language>
  <cp:lastModifiedBy>Christopher</cp:lastModifiedBy>
  <cp:lastPrinted>2020-07-09T18:43:00Z</cp:lastPrinted>
  <dcterms:modified xsi:type="dcterms:W3CDTF">2020-07-21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